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42"/>
      </w:tblGrid>
      <w:tr>
        <w:trPr/>
        <w:tc>
          <w:tcPr>
            <w:tcW w:w="362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59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1 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Những vấn đề cơ bản của Chủ nghĩa Mác-Lênin</w:t>
      </w:r>
    </w:p>
    <w:p>
      <w:pPr>
        <w:pStyle w:val="TextBodyIndent"/>
        <w:spacing w:lineRule="atLeast" w:line="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31 tháng 10 đến ngày 14 tháng 11 năm 2016  Phòng học: H105</w:t>
      </w:r>
    </w:p>
    <w:p>
      <w:pPr>
        <w:pStyle w:val="TextBodyIndent"/>
        <w:spacing w:lineRule="atLeast" w:line="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1"/>
        <w:gridCol w:w="5528"/>
        <w:gridCol w:w="859"/>
        <w:gridCol w:w="234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ổ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2. Chủ nghĩa duy vật lịch sử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2. Chủ nghĩa duy vật lịch sử</w:t>
            </w: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2. Chủ nghĩa duy vật lịch sử</w:t>
            </w: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2. Chủ nghĩa duy vật lịch sử</w:t>
            </w: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2. Chủ nghĩa duy vật lịch sử</w:t>
            </w: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3. Phương  thức SX  Tư  bản chủ nghĩ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C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o cáo Nghiên cứu thực tế phần 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ạ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,06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4. Những vấn đề  kinh tế chính trị…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KNLĐ,QL:  Thi hết phầ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 coi thi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ừ 13/11/2016 đến 27/11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28/11/2016: Lớp học tập theo lịch.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65"/>
      </w:tblGrid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9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3T07:02:00Z</dcterms:modified>
  <cp:revision>200</cp:revision>
  <dc:subject/>
  <dc:title>uû ban nh©n d©n         céng hßa x· héi chñ nghÜa viÖt nam</dc:title>
</cp:coreProperties>
</file>